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52</w:t>
        <w:tab/>
        <w:t>d.</w:t>
        <w:tab/>
        <w:t>Form: Declaration in re Contempt for Failure to Appe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CLARATION IN RE CONTEMPT FOR FAILURE TO APPEA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</w:t>
      </w:r>
      <w:r>
        <w:rPr>
          <w:sz w:val="19"/>
          <w:szCs w:val="19"/>
        </w:rPr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 I am the attorney for the judgment creditor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all facts stated in this declaration and, if called as a witness, could and would testify competently to them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court issued its order for an examination of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the judgment debtor/a third person</w:t>
      </w:r>
      <w:r>
        <w:rPr>
          <w:bCs/>
        </w:rPr>
        <w:t>]_ _</w:t>
      </w:r>
      <w:r>
        <w:rPr/>
        <w:t>, a copy of which is attached and incorporated by refer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ad knowledge of the order in that the order was served on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by personal service. A copy of the proof of service is attached and incorporated by refer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Declarant appea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before this court at the place named in this order and remained there prepared to examine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under the ord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failed to appear at that time and place, nor did anyone appear for or o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behal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At that time and place declarant caused the nonappearance of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o be noted by the court clerk in the records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At no time did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form me or the judgment creditor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ould be unable to attend the examin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9. Declarant knows of no reason that would prevent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from complying with the order of examin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judgment credito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8</dc:title>
</cp:coreProperties>
</file>